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улице Широкой, 45/39 и расположенного на нем объекта капитального строительства 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50. ОД-1. Зона административной общественно-деловой застройки краевого и городского значения</w:t>
      </w:r>
      <w:r>
        <w:rPr>
          <w:szCs w:val="28"/>
        </w:rPr>
        <w:t>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31002:10917 площадью 25 кв.м по улице Широкой, 45/39                                   и расположенного на нем объекта капитального строительства – «обслуживание автотранспорта, хранение автотранспорт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18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07-06T09:50:00Z</cp:lastPrinted>
  <dcterms:modified xsi:type="dcterms:W3CDTF">2019-08-22T08:09:00Z</dcterms:modified>
  <cp:revision>47</cp:revision>
  <dc:subject/>
  <dc:title>Приложение 3</dc:title>
</cp:coreProperties>
</file>